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Debug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 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0e4ZlAPVaMPC1SC4YLLUuGeXsXixHHzoU+cLpf8w0RNsN/JcIwh8gVlOxs5GRVIeQLKEEzf
7wdt8XQ9DSuF/bPa2Uh8T4mPd0noPgui/HPeEZGkE7kUm9LGkrbBbNEky3t1HNkuTHb+IDaJ
DMCFJANIj1Yya4tUARHkfOaFF3Ua3KBaUG15Q/OiLMhFR495zYXLG8azLwUHjnoKzpsj3FOI
BWbBx+MzMHJpNnLhLK</vt:lpwstr>
  </property>
  <property fmtid="{D5CDD505-2E9C-101B-9397-08002B2CF9AE}" pid="3" name="_2015_ms_pID_7253431">
    <vt:lpwstr>C1A9wetCPNCh3p3I6k7nSpZ/1k43feTUa8dQrrD6YXS7PLfOHIQ3fF
x0IvmE6rAmUT9CMwm96GdpORE4079JsC1MT7cP29JE1Ex8jNJBAleupgQUipNJK2J1TdwQ6V
CxzgX75Fbs+e9by0E2bXnL1hjhLGv3NOEM/kmGWfKNvnpb45iECBFpv63rhRITZyYANVB0lM
G8u41JSpT2OxP6yiKopYSBm2dLBuwshjlC05</vt:lpwstr>
  </property>
  <property fmtid="{D5CDD505-2E9C-101B-9397-08002B2CF9AE}" pid="4" name="_2015_ms_pID_7253431_00">
    <vt:lpwstr>_2015_ms_pID_7253431</vt:lpwstr>
  </property>
  <property fmtid="{D5CDD505-2E9C-101B-9397-08002B2CF9AE}" pid="5" name="_2015_ms_pID_7253432">
    <vt:lpwstr>W1dGCyDuqbMPpkTmXtdFGP9Vswjzm+tRKJuI
CEevaNiRT8agbtCa8D4BgkrcpbsW+0s+BFd+vR6wpkpLuSueJ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463</vt:lpwstr>
  </property>
</Properties>
</file>